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Bookman Old Style"/>
          <w:b/>
          <w:b/>
          <w:sz w:val="32"/>
          <w:u w:val="single"/>
          <w:lang w:bidi="zxx"/>
        </w:rPr>
      </w:pPr>
      <w:r>
        <w:rPr>
          <w:rFonts w:cs="Bookman Old Style" w:ascii="Bookman Old Style" w:hAnsi="Bookman Old Style"/>
          <w:b/>
          <w:sz w:val="32"/>
          <w:u w:val="single"/>
          <w:lang w:bidi="zxx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sz w:val="16"/>
          <w:lang w:eastAsia="ar-SA"/>
        </w:rPr>
      </w:pPr>
      <w:r>
        <w:rPr>
          <w:rFonts w:cs="Arial" w:ascii="Arial" w:hAnsi="Arial"/>
          <w:kern w:val="2"/>
          <w:sz w:val="16"/>
          <w:lang w:eastAsia="ar-SA"/>
        </w:rPr>
        <w:t>Nazwa</w:t>
      </w:r>
      <w:r>
        <w:rPr>
          <w:rFonts w:eastAsia="Arial" w:cs="Arial" w:ascii="Arial" w:hAnsi="Arial"/>
          <w:kern w:val="2"/>
          <w:sz w:val="16"/>
          <w:lang w:eastAsia="ar-SA"/>
        </w:rPr>
        <w:t xml:space="preserve"> </w:t>
      </w:r>
      <w:r>
        <w:rPr>
          <w:rFonts w:cs="Arial" w:ascii="Arial" w:hAnsi="Arial"/>
          <w:kern w:val="2"/>
          <w:sz w:val="16"/>
          <w:lang w:eastAsia="ar-SA"/>
        </w:rPr>
        <w:t>jednostki</w:t>
      </w:r>
      <w:r>
        <w:rPr>
          <w:rFonts w:eastAsia="Arial" w:cs="Arial" w:ascii="Arial" w:hAnsi="Arial"/>
          <w:kern w:val="2"/>
          <w:sz w:val="16"/>
          <w:lang w:eastAsia="ar-SA"/>
        </w:rPr>
        <w:t xml:space="preserve"> </w:t>
      </w:r>
      <w:r>
        <w:rPr>
          <w:rFonts w:cs="Arial" w:ascii="Arial" w:hAnsi="Arial"/>
          <w:kern w:val="2"/>
          <w:sz w:val="16"/>
          <w:lang w:eastAsia="ar-SA"/>
        </w:rPr>
        <w:t>projektowej:</w:t>
      </w:r>
    </w:p>
    <w:tbl>
      <w:tblPr>
        <w:tblW w:w="9850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0"/>
      </w:tblGrid>
      <w:tr>
        <w:trPr>
          <w:trHeight w:val="555" w:hRule="atLeast"/>
        </w:trPr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PROKON-PROJEKTOWANIE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mgr</w:t>
            </w:r>
            <w:r>
              <w:rPr>
                <w:rFonts w:eastAsia="Arial" w:cs="Arial" w:ascii="Arial" w:hAnsi="Arial"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inż.</w:t>
            </w:r>
            <w:r>
              <w:rPr>
                <w:rFonts w:eastAsia="Arial" w:cs="Arial" w:ascii="Arial" w:hAnsi="Arial"/>
                <w:kern w:val="2"/>
                <w:sz w:val="16"/>
                <w:szCs w:val="16"/>
                <w:lang w:eastAsia="ar-SA"/>
              </w:rPr>
              <w:t xml:space="preserve">  </w:t>
            </w: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MONIKA</w:t>
            </w:r>
            <w:r>
              <w:rPr>
                <w:rFonts w:eastAsia="Arial" w:cs="Arial" w:ascii="Arial" w:hAnsi="Arial"/>
                <w:kern w:val="2"/>
                <w:sz w:val="16"/>
                <w:szCs w:val="16"/>
                <w:lang w:eastAsia="ar-SA"/>
              </w:rPr>
              <w:t xml:space="preserve">  </w:t>
            </w: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GRABOWSKA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528" w:hanging="0"/>
              <w:jc w:val="center"/>
              <w:rPr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71-804</w:t>
            </w:r>
            <w:r>
              <w:rPr>
                <w:rFonts w:eastAsia="Arial" w:cs="Arial" w:ascii="Arial" w:hAnsi="Arial"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Szczecin,</w:t>
            </w:r>
            <w:r>
              <w:rPr>
                <w:rFonts w:eastAsia="Arial" w:cs="Arial" w:ascii="Arial" w:hAnsi="Arial"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ul.</w:t>
            </w:r>
            <w:r>
              <w:rPr>
                <w:rFonts w:eastAsia="Arial" w:cs="Arial" w:ascii="Arial" w:hAnsi="Arial"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Małego</w:t>
            </w:r>
            <w:r>
              <w:rPr>
                <w:rFonts w:eastAsia="Arial" w:cs="Arial" w:ascii="Arial" w:hAnsi="Arial"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Księcia</w:t>
            </w:r>
            <w:r>
              <w:rPr>
                <w:rFonts w:eastAsia="Arial" w:cs="Arial" w:ascii="Arial" w:hAnsi="Arial"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14</w:t>
            </w:r>
            <w:r>
              <w:rPr>
                <w:rFonts w:eastAsia="Arial" w:cs="Arial" w:ascii="Arial" w:hAnsi="Arial"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,</w:t>
            </w:r>
            <w:r>
              <w:rPr>
                <w:rFonts w:eastAsia="Arial" w:cs="Arial" w:ascii="Arial" w:hAnsi="Arial"/>
                <w:kern w:val="2"/>
                <w:sz w:val="16"/>
                <w:szCs w:val="16"/>
                <w:lang w:eastAsia="ar-SA"/>
              </w:rPr>
              <w:t xml:space="preserve">  </w:t>
            </w: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tel.</w:t>
            </w:r>
            <w:r>
              <w:rPr>
                <w:rFonts w:eastAsia="Arial" w:cs="Arial" w:ascii="Arial" w:hAnsi="Arial"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601-178-355</w:t>
            </w:r>
            <w:r>
              <w:rPr>
                <w:rFonts w:eastAsia="Arial" w:cs="Arial" w:ascii="Arial" w:hAnsi="Arial"/>
                <w:kern w:val="2"/>
                <w:sz w:val="16"/>
                <w:szCs w:val="16"/>
                <w:lang w:eastAsia="ar-SA"/>
              </w:rPr>
              <w:t xml:space="preserve">    </w:t>
            </w:r>
            <w:r>
              <w:rPr>
                <w:rFonts w:eastAsia="Arial" w:cs="Arial" w:ascii="Arial" w:hAnsi="Arial"/>
                <w:kern w:val="2"/>
                <w:lang w:eastAsia="ar-SA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80"/>
                  <w:kern w:val="2"/>
                  <w:u w:val="single"/>
                  <w:lang w:val="zxx" w:eastAsia="zxx" w:bidi="zxx"/>
                </w:rPr>
                <w:t>prokon_projektowanie@poczta.fm</w:t>
              </w:r>
            </w:hyperlink>
          </w:p>
        </w:tc>
      </w:tr>
    </w:tbl>
    <w:p>
      <w:pPr>
        <w:pStyle w:val="Normal"/>
        <w:widowControl w:val="false"/>
        <w:overflowPunct w:val="false"/>
        <w:autoSpaceDE w:val="false"/>
        <w:rPr>
          <w:kern w:val="2"/>
          <w:lang w:eastAsia="ar-SA"/>
        </w:rPr>
      </w:pPr>
      <w:r>
        <w:rPr>
          <w:kern w:val="2"/>
          <w:lang w:eastAsia="ar-SA"/>
        </w:rPr>
        <w:t xml:space="preserve">                                                        </w:t>
      </w:r>
    </w:p>
    <w:p>
      <w:pPr>
        <w:pStyle w:val="Normal"/>
        <w:widowControl w:val="false"/>
        <w:overflowPunct w:val="false"/>
        <w:autoSpaceDE w:val="false"/>
        <w:rPr>
          <w:kern w:val="2"/>
          <w:sz w:val="16"/>
          <w:lang w:eastAsia="ar-SA"/>
        </w:rPr>
      </w:pPr>
      <w:r>
        <w:rPr>
          <w:kern w:val="2"/>
          <w:lang w:eastAsia="ar-SA"/>
        </w:rPr>
        <w:t xml:space="preserve">                                                                                                                                                       </w:t>
      </w:r>
      <w:r>
        <w:rPr>
          <w:kern w:val="2"/>
          <w:sz w:val="16"/>
          <w:lang w:eastAsia="ar-SA"/>
        </w:rPr>
        <w:t>tom / teczka</w:t>
      </w:r>
    </w:p>
    <w:p>
      <w:pPr>
        <w:pStyle w:val="Normal"/>
        <w:widowControl w:val="false"/>
        <w:rPr>
          <w:kern w:val="2"/>
          <w:lang w:bidi="pl-PL"/>
        </w:rPr>
      </w:pPr>
      <w:r>
        <w:rPr>
          <w:kern w:val="2"/>
          <w:lang w:bidi="pl-PL"/>
        </w:rPr>
        <w:t xml:space="preserve">                                    </w:t>
      </w:r>
    </w:p>
    <w:p>
      <w:pPr>
        <w:pStyle w:val="Normal"/>
        <w:widowControl w:val="false"/>
        <w:rPr>
          <w:kern w:val="2"/>
          <w:sz w:val="16"/>
          <w:lang w:bidi="pl-PL"/>
        </w:rPr>
      </w:pPr>
      <w:r>
        <w:rPr>
          <w:kern w:val="2"/>
          <w:sz w:val="16"/>
          <w:lang w:bidi="pl-PL"/>
        </w:rPr>
        <w:t xml:space="preserve">                                                                                                                                                       </w:t>
      </w:r>
      <w:r>
        <w:rPr>
          <w:kern w:val="2"/>
          <w:sz w:val="16"/>
          <w:lang w:bidi="pl-PL"/>
        </w:rPr>
        <w:t>tom / teczka</w:t>
      </w:r>
    </w:p>
    <w:tbl>
      <w:tblPr>
        <w:tblW w:w="1949" w:type="dxa"/>
        <w:jc w:val="left"/>
        <w:tblInd w:w="74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lang w:bidi="pl-PL"/>
              </w:rPr>
            </w:pPr>
            <w:r>
              <w:rPr>
                <w:kern w:val="2"/>
                <w:lang w:bidi="pl-PL"/>
              </w:rPr>
              <w:t xml:space="preserve">        </w:t>
            </w:r>
          </w:p>
        </w:tc>
      </w:tr>
    </w:tbl>
    <w:p>
      <w:pPr>
        <w:pStyle w:val="Normal"/>
        <w:widowControl w:val="false"/>
        <w:rPr>
          <w:rFonts w:ascii="Arial" w:hAnsi="Arial" w:eastAsia="Arial" w:cs="Arial"/>
          <w:kern w:val="2"/>
          <w:sz w:val="16"/>
          <w:lang w:bidi="pl-PL"/>
        </w:rPr>
      </w:pPr>
      <w:r>
        <w:rPr>
          <w:rFonts w:eastAsia="Lucida Sans Unicode" w:cs="Arial" w:ascii="Arial" w:hAnsi="Arial"/>
          <w:kern w:val="2"/>
          <w:sz w:val="16"/>
          <w:szCs w:val="24"/>
          <w:lang w:bidi="pl-PL"/>
        </w:rPr>
        <w:t>Nazwa</w:t>
      </w:r>
      <w:r>
        <w:rPr>
          <w:rFonts w:eastAsia="Arial" w:cs="Arial" w:ascii="Arial" w:hAnsi="Arial"/>
          <w:kern w:val="2"/>
          <w:sz w:val="16"/>
          <w:szCs w:val="24"/>
          <w:lang w:bidi="pl-PL"/>
        </w:rPr>
        <w:t xml:space="preserve"> </w:t>
      </w:r>
      <w:r>
        <w:rPr>
          <w:rFonts w:eastAsia="Arial" w:cs="Arial" w:ascii="Arial" w:hAnsi="Arial"/>
          <w:kern w:val="2"/>
          <w:sz w:val="16"/>
          <w:lang w:bidi="pl-PL"/>
        </w:rPr>
        <w:t xml:space="preserve"> </w:t>
      </w:r>
      <w:r>
        <w:rPr>
          <w:rFonts w:cs="Arial" w:ascii="Arial" w:hAnsi="Arial"/>
          <w:kern w:val="2"/>
          <w:sz w:val="16"/>
          <w:lang w:bidi="pl-PL"/>
        </w:rPr>
        <w:t>opracowania</w:t>
      </w:r>
      <w:r>
        <w:rPr>
          <w:rFonts w:eastAsia="Arial" w:cs="Arial" w:ascii="Arial" w:hAnsi="Arial"/>
          <w:kern w:val="2"/>
          <w:sz w:val="16"/>
          <w:lang w:bidi="pl-PL"/>
        </w:rPr>
        <w:t xml:space="preserve"> :</w:t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sz w:val="16"/>
          <w:szCs w:val="24"/>
          <w:lang w:bidi="pl-PL"/>
        </w:rPr>
      </w:pPr>
      <w:r>
        <w:rPr>
          <w:rFonts w:eastAsia="Lucida Sans Unicode" w:cs="Arial" w:ascii="Arial" w:hAnsi="Arial"/>
          <w:kern w:val="2"/>
          <w:sz w:val="16"/>
          <w:szCs w:val="24"/>
          <w:lang w:bidi="pl-PL"/>
        </w:rPr>
      </w:r>
    </w:p>
    <w:tbl>
      <w:tblPr>
        <w:tblW w:w="975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5"/>
      </w:tblGrid>
      <w:tr>
        <w:trPr>
          <w:trHeight w:val="960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Arial" w:hAnsi="Arial" w:eastAsia="Arial" w:cs="Arial"/>
                <w:kern w:val="2"/>
                <w:sz w:val="28"/>
                <w:szCs w:val="28"/>
                <w:lang w:bidi="pl-PL"/>
              </w:rPr>
            </w:pPr>
            <w:r>
              <w:rPr>
                <w:rFonts w:eastAsia="Arial" w:cs="Arial" w:ascii="Arial" w:hAnsi="Arial"/>
                <w:kern w:val="2"/>
                <w:sz w:val="28"/>
                <w:szCs w:val="28"/>
                <w:lang w:bidi="pl-PL"/>
              </w:rPr>
            </w:r>
            <w:bookmarkStart w:id="0" w:name="_Hlk528093228"/>
            <w:bookmarkStart w:id="1" w:name="_Hlk528093228"/>
            <w:bookmarkEnd w:id="1"/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Arial" w:hAnsi="Arial" w:eastAsia="Lucida Sans Unicode" w:cs="Arial"/>
                <w:kern w:val="2"/>
                <w:sz w:val="28"/>
                <w:szCs w:val="28"/>
                <w:lang w:bidi="pl-PL"/>
              </w:rPr>
            </w:pPr>
            <w:r>
              <w:rPr>
                <w:rFonts w:eastAsia="Arial" w:cs="Arial" w:ascii="Arial" w:hAnsi="Arial"/>
                <w:kern w:val="2"/>
                <w:sz w:val="28"/>
                <w:szCs w:val="28"/>
                <w:lang w:bidi="pl-PL"/>
              </w:rPr>
              <w:t xml:space="preserve">REMONT ELEWACJI, KLATKI SCHODOWEJ I CZĘŚCI POMIESZCZEŃ , WYKONANIE NOWYCH OTWORÓW W ŚCIANACH KONSTRUKCYJNYCH  NA PARTERZE  </w:t>
            </w: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bidi="pl-PL"/>
              </w:rPr>
              <w:t>W</w:t>
            </w:r>
            <w:r>
              <w:rPr>
                <w:rFonts w:eastAsia="Arial" w:cs="Arial" w:ascii="Arial" w:hAnsi="Arial"/>
                <w:kern w:val="2"/>
                <w:sz w:val="28"/>
                <w:szCs w:val="28"/>
                <w:lang w:bidi="pl-PL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bidi="pl-PL"/>
              </w:rPr>
              <w:t>BUDYNKU</w:t>
            </w:r>
            <w:r>
              <w:rPr>
                <w:rFonts w:eastAsia="Arial" w:cs="Arial" w:ascii="Arial" w:hAnsi="Arial"/>
                <w:kern w:val="2"/>
                <w:sz w:val="28"/>
                <w:szCs w:val="28"/>
                <w:lang w:bidi="pl-PL"/>
              </w:rPr>
              <w:t xml:space="preserve"> PROKURATURY REJONOWEJ W KAMIENIU POMORSKIM</w:t>
            </w: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bidi="pl-PL"/>
              </w:rPr>
              <w:t>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24"/>
                <w:szCs w:val="24"/>
                <w:lang w:bidi="pl-PL"/>
              </w:rPr>
            </w:pPr>
            <w:bookmarkStart w:id="2" w:name="_Hlk528093228"/>
            <w:bookmarkEnd w:id="2"/>
            <w:r>
              <w:rPr>
                <w:rFonts w:eastAsia="Lucida Sans Unicode" w:cs="Arial" w:ascii="Arial" w:hAnsi="Arial"/>
                <w:b/>
                <w:kern w:val="2"/>
                <w:sz w:val="24"/>
                <w:szCs w:val="24"/>
                <w:lang w:bidi="pl-PL"/>
              </w:rPr>
              <w:t>KATEGORIA OBIEKTU XII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kern w:val="2"/>
          <w:sz w:val="16"/>
          <w:lang w:bidi="pl-PL"/>
        </w:rPr>
      </w:pPr>
      <w:r>
        <w:rPr>
          <w:rFonts w:cs="Arial" w:ascii="Arial" w:hAnsi="Arial"/>
          <w:kern w:val="2"/>
          <w:sz w:val="16"/>
          <w:lang w:bidi="pl-PL"/>
        </w:rPr>
        <w:t>Adres:</w:t>
      </w:r>
    </w:p>
    <w:tbl>
      <w:tblPr>
        <w:tblW w:w="981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5"/>
      </w:tblGrid>
      <w:tr>
        <w:trPr/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numPr>
                <w:ilvl w:val="5"/>
                <w:numId w:val="1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outlineLvl w:val="5"/>
              <w:rPr>
                <w:rFonts w:ascii="Arial" w:hAnsi="Arial" w:eastAsia="Arial" w:cs="Arial"/>
                <w:kern w:val="2"/>
                <w:sz w:val="28"/>
                <w:lang w:bidi="pl-PL"/>
              </w:rPr>
            </w:pPr>
            <w:r>
              <w:rPr>
                <w:rFonts w:eastAsia="Arial" w:cs="Arial" w:ascii="Arial" w:hAnsi="Arial"/>
                <w:kern w:val="2"/>
                <w:sz w:val="28"/>
                <w:lang w:bidi="pl-PL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5"/>
                <w:numId w:val="1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outlineLvl w:val="5"/>
              <w:rPr>
                <w:rFonts w:ascii="Arial" w:hAnsi="Arial" w:eastAsia="Arial" w:cs="Arial"/>
                <w:kern w:val="2"/>
                <w:sz w:val="28"/>
                <w:lang w:bidi="pl-PL"/>
              </w:rPr>
            </w:pPr>
            <w:r>
              <w:rPr>
                <w:rFonts w:cs="Arial" w:ascii="Arial" w:hAnsi="Arial"/>
                <w:kern w:val="2"/>
                <w:sz w:val="28"/>
                <w:lang w:bidi="pl-PL"/>
              </w:rPr>
              <w:t>72-400</w:t>
            </w:r>
            <w:r>
              <w:rPr>
                <w:rFonts w:eastAsia="Arial" w:cs="Arial" w:ascii="Arial" w:hAnsi="Arial"/>
                <w:kern w:val="2"/>
                <w:sz w:val="28"/>
                <w:lang w:bidi="pl-PL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 w:val="28"/>
                <w:lang w:bidi="pl-PL"/>
              </w:rPr>
              <w:t xml:space="preserve">KAMIEŃ POMORSKI </w:t>
            </w:r>
            <w:r>
              <w:rPr>
                <w:rFonts w:eastAsia="Arial" w:cs="Arial" w:ascii="Arial" w:hAnsi="Arial"/>
                <w:kern w:val="2"/>
                <w:sz w:val="28"/>
                <w:lang w:bidi="pl-PL"/>
              </w:rPr>
              <w:t xml:space="preserve"> , </w:t>
            </w:r>
            <w:r>
              <w:rPr>
                <w:rFonts w:eastAsia="Lucida Sans Unicode" w:cs="Arial" w:ascii="Arial" w:hAnsi="Arial"/>
                <w:kern w:val="2"/>
                <w:sz w:val="28"/>
                <w:lang w:bidi="pl-PL"/>
              </w:rPr>
              <w:t>UL.MONIUSZKI 1</w:t>
            </w:r>
            <w:r>
              <w:rPr>
                <w:rFonts w:eastAsia="Arial" w:cs="Arial" w:ascii="Arial" w:hAnsi="Arial"/>
                <w:kern w:val="2"/>
                <w:sz w:val="28"/>
                <w:lang w:bidi="pl-PL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Lucida Sans Unicode" w:cs="Arial"/>
                <w:kern w:val="2"/>
                <w:sz w:val="28"/>
                <w:szCs w:val="28"/>
                <w:lang w:bidi="pl-PL"/>
              </w:rPr>
            </w:pP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bidi="pl-PL"/>
              </w:rPr>
              <w:t>(DZIAŁKA</w:t>
            </w:r>
            <w:r>
              <w:rPr>
                <w:rFonts w:eastAsia="Arial" w:cs="Arial" w:ascii="Arial" w:hAnsi="Arial"/>
                <w:kern w:val="2"/>
                <w:sz w:val="28"/>
                <w:szCs w:val="28"/>
                <w:lang w:bidi="pl-PL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bidi="pl-PL"/>
              </w:rPr>
              <w:t>NR</w:t>
            </w:r>
            <w:r>
              <w:rPr>
                <w:rFonts w:eastAsia="Arial" w:cs="Arial" w:ascii="Arial" w:hAnsi="Arial"/>
                <w:kern w:val="2"/>
                <w:sz w:val="28"/>
                <w:szCs w:val="28"/>
                <w:lang w:bidi="pl-PL"/>
              </w:rPr>
              <w:t xml:space="preserve"> 101/1 </w:t>
            </w: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bidi="pl-PL"/>
              </w:rPr>
              <w:t>OBRĘB</w:t>
            </w:r>
            <w:r>
              <w:rPr>
                <w:rFonts w:eastAsia="Arial" w:cs="Arial" w:ascii="Arial" w:hAnsi="Arial"/>
                <w:kern w:val="2"/>
                <w:sz w:val="28"/>
                <w:szCs w:val="28"/>
                <w:lang w:bidi="pl-PL"/>
              </w:rPr>
              <w:t xml:space="preserve"> 2 KAMIEŃ POMORSKI</w:t>
            </w: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bidi="pl-PL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Lucida Sans Unicode" w:cs="Arial"/>
                <w:kern w:val="2"/>
                <w:sz w:val="28"/>
                <w:szCs w:val="28"/>
                <w:lang w:bidi="pl-PL"/>
              </w:rPr>
            </w:pP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bidi="pl-PL"/>
              </w:rPr>
            </w:r>
          </w:p>
        </w:tc>
      </w:tr>
    </w:tbl>
    <w:p>
      <w:pPr>
        <w:pStyle w:val="Normal"/>
        <w:widowControl w:val="false"/>
        <w:rPr>
          <w:rFonts w:eastAsia="Lucida Sans Unicode" w:cs="Tahoma"/>
          <w:kern w:val="2"/>
          <w:sz w:val="24"/>
          <w:szCs w:val="24"/>
          <w:lang w:bidi="pl-PL"/>
        </w:rPr>
      </w:pPr>
      <w:r>
        <w:rPr>
          <w:rFonts w:eastAsia="Lucida Sans Unicode" w:cs="Tahoma"/>
          <w:kern w:val="2"/>
          <w:sz w:val="24"/>
          <w:szCs w:val="24"/>
          <w:lang w:bidi="pl-PL"/>
        </w:rPr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sz w:val="16"/>
          <w:lang w:bidi="pl-PL"/>
        </w:rPr>
      </w:pPr>
      <w:r>
        <w:rPr>
          <w:rFonts w:eastAsia="Lucida Sans Unicode" w:cs="Arial" w:ascii="Arial" w:hAnsi="Arial"/>
          <w:kern w:val="2"/>
          <w:sz w:val="16"/>
          <w:lang w:bidi="pl-PL"/>
        </w:rPr>
        <w:t>Inwestor/ Zamawiający</w:t>
      </w:r>
    </w:p>
    <w:tbl>
      <w:tblPr>
        <w:tblW w:w="977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numPr>
                <w:ilvl w:val="5"/>
                <w:numId w:val="9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outlineLvl w:val="5"/>
              <w:rPr>
                <w:rFonts w:ascii="Arial" w:hAnsi="Arial" w:eastAsia="Lucida Sans Unicode" w:cs="Arial"/>
                <w:sz w:val="28"/>
                <w:lang w:eastAsia="pl-PL" w:bidi="pl-PL"/>
              </w:rPr>
            </w:pPr>
            <w:r>
              <w:rPr>
                <w:rFonts w:eastAsia="Lucida Sans Unicode" w:cs="Arial" w:ascii="Arial" w:hAnsi="Arial"/>
                <w:sz w:val="28"/>
                <w:lang w:eastAsia="pl-PL" w:bidi="pl-PL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5"/>
                <w:numId w:val="1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outlineLvl w:val="5"/>
              <w:rPr>
                <w:rFonts w:ascii="Arial" w:hAnsi="Arial" w:eastAsia="Lucida Sans Unicode" w:cs="Arial"/>
                <w:sz w:val="28"/>
                <w:lang w:eastAsia="pl-PL" w:bidi="pl-PL"/>
              </w:rPr>
            </w:pPr>
            <w:r>
              <w:rPr>
                <w:rFonts w:cs="Arial" w:ascii="Arial" w:hAnsi="Arial"/>
                <w:kern w:val="2"/>
                <w:sz w:val="28"/>
                <w:lang w:bidi="pl-PL"/>
              </w:rPr>
              <w:t>PROKURATURA</w:t>
            </w:r>
            <w:r>
              <w:rPr>
                <w:rFonts w:eastAsia="Arial" w:cs="Arial" w:ascii="Arial" w:hAnsi="Arial"/>
                <w:kern w:val="2"/>
                <w:sz w:val="28"/>
                <w:lang w:bidi="pl-PL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 w:val="28"/>
                <w:lang w:bidi="pl-PL"/>
              </w:rPr>
              <w:t>OKRĘGOWA</w:t>
            </w:r>
            <w:r>
              <w:rPr>
                <w:rFonts w:eastAsia="Arial" w:cs="Arial" w:ascii="Arial" w:hAnsi="Arial"/>
                <w:kern w:val="2"/>
                <w:sz w:val="28"/>
                <w:lang w:bidi="pl-PL"/>
              </w:rPr>
              <w:t xml:space="preserve">  </w:t>
            </w:r>
            <w:r>
              <w:rPr>
                <w:rFonts w:eastAsia="Lucida Sans Unicode" w:cs="Arial" w:ascii="Arial" w:hAnsi="Arial"/>
                <w:kern w:val="2"/>
                <w:sz w:val="28"/>
                <w:lang w:bidi="pl-PL"/>
              </w:rPr>
              <w:t>W</w:t>
            </w:r>
            <w:r>
              <w:rPr>
                <w:rFonts w:eastAsia="Arial" w:cs="Arial" w:ascii="Arial" w:hAnsi="Arial"/>
                <w:kern w:val="2"/>
                <w:sz w:val="28"/>
                <w:lang w:bidi="pl-PL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 w:val="28"/>
                <w:lang w:bidi="pl-PL"/>
              </w:rPr>
              <w:t>SZCZECI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Lucida Sans Unicode" w:cs="Arial"/>
                <w:kern w:val="2"/>
                <w:sz w:val="28"/>
                <w:lang w:bidi="pl-PL"/>
              </w:rPr>
            </w:pPr>
            <w:r>
              <w:rPr>
                <w:rFonts w:cs="Arial" w:ascii="Arial" w:hAnsi="Arial"/>
                <w:kern w:val="2"/>
                <w:sz w:val="28"/>
                <w:lang w:bidi="pl-PL"/>
              </w:rPr>
              <w:t>70-952</w:t>
            </w:r>
            <w:r>
              <w:rPr>
                <w:rFonts w:eastAsia="Arial" w:cs="Arial" w:ascii="Arial" w:hAnsi="Arial"/>
                <w:kern w:val="2"/>
                <w:sz w:val="28"/>
                <w:lang w:bidi="pl-PL"/>
              </w:rPr>
              <w:t xml:space="preserve"> </w:t>
            </w:r>
            <w:r>
              <w:rPr>
                <w:rFonts w:cs="Arial" w:ascii="Arial" w:hAnsi="Arial"/>
                <w:kern w:val="2"/>
                <w:sz w:val="28"/>
                <w:lang w:bidi="pl-PL"/>
              </w:rPr>
              <w:t>SZCZECIN</w:t>
            </w:r>
            <w:r>
              <w:rPr>
                <w:rFonts w:eastAsia="Arial" w:cs="Arial" w:ascii="Arial" w:hAnsi="Arial"/>
                <w:kern w:val="2"/>
                <w:sz w:val="28"/>
                <w:lang w:bidi="pl-PL"/>
              </w:rPr>
              <w:t xml:space="preserve">   </w:t>
            </w:r>
            <w:r>
              <w:rPr>
                <w:rFonts w:eastAsia="Lucida Sans Unicode" w:cs="Arial" w:ascii="Arial" w:hAnsi="Arial"/>
                <w:kern w:val="2"/>
                <w:sz w:val="28"/>
                <w:lang w:bidi="pl-PL"/>
              </w:rPr>
              <w:t>UL.STOISŁAWA</w:t>
            </w:r>
            <w:r>
              <w:rPr>
                <w:rFonts w:eastAsia="Arial" w:cs="Arial" w:ascii="Arial" w:hAnsi="Arial"/>
                <w:kern w:val="2"/>
                <w:sz w:val="28"/>
                <w:lang w:bidi="pl-PL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 w:val="28"/>
                <w:lang w:bidi="pl-PL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Lucida Sans Unicode" w:cs="Arial"/>
                <w:kern w:val="2"/>
                <w:sz w:val="28"/>
                <w:lang w:bidi="pl-PL"/>
              </w:rPr>
            </w:pPr>
            <w:r>
              <w:rPr>
                <w:rFonts w:eastAsia="Lucida Sans Unicode" w:cs="Arial" w:ascii="Arial" w:hAnsi="Arial"/>
                <w:kern w:val="2"/>
                <w:sz w:val="28"/>
                <w:lang w:bidi="pl-PL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Lucida Sans Unicode" w:cs="Tahoma"/>
          <w:b/>
          <w:b/>
          <w:kern w:val="2"/>
          <w:sz w:val="24"/>
          <w:szCs w:val="24"/>
          <w:lang w:eastAsia="ar-SA" w:bidi="pl-PL"/>
        </w:rPr>
      </w:pPr>
      <w:r>
        <w:rPr>
          <w:rFonts w:eastAsia="Lucida Sans Unicode" w:cs="Tahoma"/>
          <w:b/>
          <w:kern w:val="2"/>
          <w:sz w:val="24"/>
          <w:szCs w:val="24"/>
          <w:lang w:eastAsia="ar-SA" w:bidi="pl-PL"/>
        </w:rPr>
      </w:r>
    </w:p>
    <w:p>
      <w:pPr>
        <w:pStyle w:val="Normal"/>
        <w:widowControl w:val="false"/>
        <w:rPr>
          <w:rFonts w:eastAsia="Lucida Sans Unicode" w:cs="Tahoma"/>
          <w:b/>
          <w:b/>
          <w:kern w:val="2"/>
          <w:sz w:val="24"/>
          <w:szCs w:val="24"/>
          <w:lang w:eastAsia="ar-SA" w:bidi="pl-PL"/>
        </w:rPr>
      </w:pPr>
      <w:r>
        <w:rPr>
          <w:rFonts w:eastAsia="Lucida Sans Unicode" w:cs="Tahoma"/>
          <w:b/>
          <w:kern w:val="2"/>
          <w:sz w:val="24"/>
          <w:szCs w:val="24"/>
          <w:lang w:eastAsia="ar-SA" w:bidi="pl-PL"/>
        </w:rPr>
      </w:r>
    </w:p>
    <w:p>
      <w:pPr>
        <w:pStyle w:val="Normal"/>
        <w:widowControl w:val="false"/>
        <w:rPr>
          <w:rFonts w:eastAsia="Lucida Sans Unicode" w:cs="Tahoma"/>
          <w:kern w:val="2"/>
          <w:sz w:val="24"/>
          <w:szCs w:val="24"/>
          <w:lang w:bidi="pl-PL"/>
        </w:rPr>
      </w:pPr>
      <w:r>
        <w:rPr>
          <w:rFonts w:eastAsia="Lucida Sans Unicode" w:cs="Tahoma"/>
          <w:kern w:val="2"/>
          <w:sz w:val="24"/>
          <w:szCs w:val="24"/>
          <w:lang w:bidi="pl-PL"/>
        </w:rPr>
      </w:r>
    </w:p>
    <w:p>
      <w:pPr>
        <w:pStyle w:val="Normal"/>
        <w:widowControl w:val="false"/>
        <w:rPr>
          <w:rFonts w:eastAsia="Lucida Sans Unicode" w:cs="Tahoma"/>
          <w:kern w:val="2"/>
          <w:sz w:val="24"/>
          <w:szCs w:val="24"/>
          <w:lang w:bidi="pl-PL"/>
        </w:rPr>
      </w:pPr>
      <w:r>
        <w:rPr>
          <w:rFonts w:eastAsia="Lucida Sans Unicode" w:cs="Tahoma"/>
          <w:kern w:val="2"/>
          <w:sz w:val="24"/>
          <w:szCs w:val="24"/>
          <w:lang w:bidi="pl-PL"/>
        </w:rPr>
      </w:r>
    </w:p>
    <w:p>
      <w:pPr>
        <w:pStyle w:val="Normal"/>
        <w:widowControl w:val="false"/>
        <w:ind w:hanging="709"/>
        <w:rPr>
          <w:rFonts w:ascii="Arial" w:hAnsi="Arial" w:eastAsia="Lucida Sans Unicode" w:cs="Arial"/>
          <w:kern w:val="2"/>
          <w:sz w:val="16"/>
          <w:lang w:bidi="pl-PL"/>
        </w:rPr>
      </w:pPr>
      <w:r>
        <w:rPr>
          <w:rFonts w:eastAsia="Lucida Sans Unicode" w:cs="Arial" w:ascii="Arial" w:hAnsi="Arial"/>
          <w:kern w:val="2"/>
          <w:sz w:val="16"/>
          <w:lang w:bidi="pl-PL"/>
        </w:rPr>
        <w:t xml:space="preserve">             </w:t>
      </w:r>
      <w:r>
        <w:rPr>
          <w:rFonts w:eastAsia="Lucida Sans Unicode" w:cs="Arial" w:ascii="Arial" w:hAnsi="Arial"/>
          <w:kern w:val="2"/>
          <w:sz w:val="16"/>
          <w:lang w:bidi="pl-PL"/>
        </w:rPr>
        <w:t>branża:                                                     faza:                                                                                       miejsce / data:</w:t>
      </w:r>
    </w:p>
    <w:tbl>
      <w:tblPr>
        <w:tblW w:w="9755" w:type="dxa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165"/>
        <w:gridCol w:w="3945"/>
        <w:gridCol w:w="165"/>
        <w:gridCol w:w="2870"/>
      </w:tblGrid>
      <w:tr>
        <w:trPr>
          <w:trHeight w:val="51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outlineLvl w:val="1"/>
              <w:rPr>
                <w:rFonts w:ascii="Arial" w:hAnsi="Arial" w:cs="Arial"/>
                <w:b/>
                <w:b/>
                <w:kern w:val="2"/>
                <w:lang w:bidi="pl-PL"/>
              </w:rPr>
            </w:pPr>
            <w:r>
              <w:rPr>
                <w:rFonts w:cs="Arial" w:ascii="Arial" w:hAnsi="Arial"/>
                <w:b/>
                <w:kern w:val="2"/>
                <w:lang w:bidi="pl-PL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outlineLvl w:val="1"/>
              <w:rPr>
                <w:rFonts w:ascii="Arial" w:hAnsi="Arial" w:cs="Arial"/>
                <w:b/>
                <w:b/>
                <w:kern w:val="2"/>
                <w:lang w:bidi="pl-PL"/>
              </w:rPr>
            </w:pPr>
            <w:r>
              <w:rPr>
                <w:rFonts w:cs="Arial" w:ascii="Arial" w:hAnsi="Arial"/>
                <w:b/>
                <w:kern w:val="2"/>
                <w:lang w:bidi="pl-PL"/>
              </w:rPr>
              <w:t>BUDOWLANA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kern w:val="2"/>
                <w:lang w:bidi="pl-PL"/>
              </w:rPr>
            </w:pPr>
            <w:r>
              <w:rPr>
                <w:rFonts w:cs="Arial" w:ascii="Arial" w:hAnsi="Arial"/>
                <w:b/>
                <w:kern w:val="2"/>
                <w:lang w:bidi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Tahoma"/>
                <w:b/>
                <w:b/>
                <w:kern w:val="2"/>
                <w:sz w:val="24"/>
                <w:szCs w:val="24"/>
                <w:lang w:bidi="pl-PL"/>
              </w:rPr>
            </w:pPr>
            <w:r>
              <w:rPr>
                <w:rFonts w:eastAsia="Lucida Sans Unicode" w:cs="Tahoma" w:ascii="Arial" w:hAnsi="Arial"/>
                <w:b/>
                <w:kern w:val="2"/>
                <w:sz w:val="24"/>
                <w:szCs w:val="24"/>
                <w:lang w:bidi="pl-PL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lang w:bidi="pl-PL"/>
              </w:rPr>
            </w:pPr>
            <w:r>
              <w:rPr>
                <w:rFonts w:cs="Arial" w:ascii="Arial" w:hAnsi="Arial"/>
                <w:b/>
                <w:kern w:val="2"/>
                <w:lang w:bidi="pl-PL"/>
              </w:rPr>
              <w:t>SPECYFIKACJA TECHNICZNA OGÓLNA I SZCZEGÓŁOWA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lang w:bidi="pl-PL"/>
              </w:rPr>
            </w:pPr>
            <w:r>
              <w:rPr>
                <w:rFonts w:eastAsia="Lucida Sans Unicode" w:cs="Arial" w:ascii="Arial" w:hAnsi="Arial"/>
                <w:b/>
                <w:kern w:val="2"/>
                <w:lang w:bidi="pl-PL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b/>
                <w:b/>
                <w:kern w:val="2"/>
                <w:lang w:bidi="pl-PL"/>
              </w:rPr>
            </w:pPr>
            <w:r>
              <w:rPr>
                <w:rFonts w:eastAsia="Lucida Sans Unicode" w:cs="Arial" w:ascii="Arial" w:hAnsi="Arial"/>
                <w:b/>
                <w:kern w:val="2"/>
                <w:lang w:bidi="pl-P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4"/>
                <w:numId w:val="1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outlineLvl w:val="4"/>
              <w:rPr>
                <w:rFonts w:ascii="Arial" w:hAnsi="Arial" w:eastAsia="Lucida Sans Unicode" w:cs="Tahoma"/>
                <w:b/>
                <w:b/>
                <w:kern w:val="2"/>
                <w:sz w:val="18"/>
                <w:szCs w:val="24"/>
                <w:lang w:bidi="pl-PL"/>
              </w:rPr>
            </w:pPr>
            <w:r>
              <w:rPr>
                <w:rFonts w:eastAsia="Lucida Sans Unicode" w:cs="Tahoma" w:ascii="Arial" w:hAnsi="Arial"/>
                <w:b/>
                <w:kern w:val="2"/>
                <w:sz w:val="18"/>
                <w:szCs w:val="24"/>
                <w:lang w:bidi="pl-PL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4"/>
                <w:numId w:val="1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outlineLvl w:val="4"/>
              <w:rPr>
                <w:rFonts w:ascii="Arial" w:hAnsi="Arial" w:eastAsia="Lucida Sans Unicode" w:cs="Arial"/>
                <w:b/>
                <w:b/>
                <w:bCs/>
                <w:kern w:val="2"/>
                <w:lang w:bidi="pl-PL"/>
              </w:rPr>
            </w:pPr>
            <w:r>
              <w:rPr>
                <w:rFonts w:cs="Arial" w:ascii="Arial" w:hAnsi="Arial"/>
                <w:b/>
                <w:bCs/>
                <w:kern w:val="2"/>
                <w:lang w:bidi="pl-PL"/>
              </w:rPr>
              <w:t>SZCZECIN,</w:t>
            </w:r>
            <w:r>
              <w:rPr>
                <w:rFonts w:eastAsia="Arial" w:cs="Arial" w:ascii="Arial" w:hAnsi="Arial"/>
                <w:b/>
                <w:bCs/>
                <w:kern w:val="2"/>
                <w:lang w:bidi="pl-PL"/>
              </w:rPr>
              <w:t xml:space="preserve"> XII </w:t>
            </w:r>
            <w:r>
              <w:rPr>
                <w:rFonts w:eastAsia="Lucida Sans Unicode" w:cs="Arial" w:ascii="Arial" w:hAnsi="Arial"/>
                <w:b/>
                <w:bCs/>
                <w:kern w:val="2"/>
                <w:lang w:bidi="pl-PL"/>
              </w:rPr>
              <w:t>2018r</w:t>
            </w:r>
          </w:p>
        </w:tc>
      </w:tr>
    </w:tbl>
    <w:p>
      <w:pPr>
        <w:pStyle w:val="Normal"/>
        <w:widowControl w:val="false"/>
        <w:rPr>
          <w:rFonts w:eastAsia="Lucida Sans Unicode" w:cs="Tahoma"/>
          <w:kern w:val="2"/>
          <w:sz w:val="24"/>
          <w:szCs w:val="24"/>
          <w:lang w:bidi="pl-PL"/>
        </w:rPr>
      </w:pPr>
      <w:r>
        <w:rPr>
          <w:rFonts w:eastAsia="Lucida Sans Unicode" w:cs="Tahoma"/>
          <w:kern w:val="2"/>
          <w:sz w:val="24"/>
          <w:szCs w:val="24"/>
          <w:lang w:bidi="pl-PL"/>
        </w:rPr>
      </w:r>
    </w:p>
    <w:p>
      <w:pPr>
        <w:pStyle w:val="Normal"/>
        <w:widowControl w:val="false"/>
        <w:rPr>
          <w:rFonts w:eastAsia="Lucida Sans Unicode" w:cs="Tahoma"/>
          <w:kern w:val="2"/>
          <w:sz w:val="24"/>
          <w:szCs w:val="24"/>
          <w:lang w:bidi="pl-PL"/>
        </w:rPr>
      </w:pPr>
      <w:r>
        <w:rPr>
          <w:rFonts w:eastAsia="Lucida Sans Unicode" w:cs="Tahoma"/>
          <w:kern w:val="2"/>
          <w:sz w:val="24"/>
          <w:szCs w:val="24"/>
          <w:lang w:bidi="pl-PL"/>
        </w:rPr>
      </w:r>
    </w:p>
    <w:p>
      <w:pPr>
        <w:pStyle w:val="Normal"/>
        <w:widowControl w:val="false"/>
        <w:rPr>
          <w:rFonts w:eastAsia="Lucida Sans Unicode" w:cs="Tahoma"/>
          <w:kern w:val="2"/>
          <w:sz w:val="24"/>
          <w:szCs w:val="24"/>
          <w:lang w:bidi="pl-PL"/>
        </w:rPr>
      </w:pPr>
      <w:r>
        <w:rPr>
          <w:rFonts w:eastAsia="Lucida Sans Unicode" w:cs="Tahoma"/>
          <w:kern w:val="2"/>
          <w:sz w:val="24"/>
          <w:szCs w:val="24"/>
          <w:lang w:bidi="pl-PL"/>
        </w:rPr>
      </w:r>
    </w:p>
    <w:p>
      <w:pPr>
        <w:pStyle w:val="Normal"/>
        <w:widowControl w:val="false"/>
        <w:rPr>
          <w:rFonts w:ascii="Arial" w:hAnsi="Arial" w:eastAsia="Arial" w:cs="Arial"/>
          <w:kern w:val="2"/>
          <w:sz w:val="16"/>
          <w:lang w:bidi="pl-PL"/>
        </w:rPr>
      </w:pPr>
      <w:r>
        <w:rPr>
          <w:rFonts w:eastAsia="Arial" w:cs="Arial" w:ascii="Arial" w:hAnsi="Arial"/>
          <w:kern w:val="2"/>
          <w:sz w:val="16"/>
          <w:lang w:bidi="pl-PL"/>
        </w:rPr>
        <w:t xml:space="preserve">autor / projektant / opracował:                          imię i nazwisko / uprawnienia / specjalność:                               podpis                                                     </w:t>
      </w:r>
    </w:p>
    <w:tbl>
      <w:tblPr>
        <w:tblW w:w="9660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165"/>
        <w:gridCol w:w="3945"/>
        <w:gridCol w:w="165"/>
        <w:gridCol w:w="2775"/>
      </w:tblGrid>
      <w:tr>
        <w:trPr>
          <w:trHeight w:val="65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outlineLvl w:val="2"/>
              <w:rPr>
                <w:rFonts w:ascii="Arial" w:hAnsi="Arial" w:eastAsia="Arial" w:cs="Arial"/>
                <w:b/>
                <w:b/>
                <w:kern w:val="2"/>
                <w:lang w:bidi="zxx"/>
              </w:rPr>
            </w:pPr>
            <w:r>
              <w:rPr>
                <w:rFonts w:eastAsia="Arial" w:cs="Arial" w:ascii="Arial" w:hAnsi="Arial"/>
                <w:b/>
                <w:kern w:val="2"/>
                <w:lang w:bidi="zxx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outlineLvl w:val="2"/>
              <w:rPr>
                <w:rFonts w:ascii="Arial" w:hAnsi="Arial" w:eastAsia="Arial" w:cs="Arial"/>
                <w:b/>
                <w:b/>
                <w:kern w:val="2"/>
                <w:lang w:bidi="zxx"/>
              </w:rPr>
            </w:pPr>
            <w:r>
              <w:rPr>
                <w:rFonts w:cs="Arial" w:ascii="Arial" w:hAnsi="Arial"/>
                <w:b/>
                <w:kern w:val="2"/>
                <w:lang w:bidi="zxx"/>
              </w:rPr>
              <w:t>OPRACOWAŁA:</w:t>
            </w:r>
            <w:r>
              <w:rPr>
                <w:rFonts w:eastAsia="Arial" w:cs="Arial" w:ascii="Arial" w:hAnsi="Arial"/>
                <w:b/>
                <w:kern w:val="2"/>
                <w:lang w:bidi="zxx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Lucida Sans Unicode" w:cs="Tahoma"/>
                <w:b/>
                <w:b/>
                <w:kern w:val="2"/>
                <w:sz w:val="24"/>
                <w:szCs w:val="24"/>
                <w:lang w:bidi="zxx"/>
              </w:rPr>
            </w:pPr>
            <w:r>
              <w:rPr>
                <w:rFonts w:eastAsia="Lucida Sans Unicode" w:cs="Tahoma" w:ascii="Arial" w:hAnsi="Arial"/>
                <w:b/>
                <w:kern w:val="2"/>
                <w:sz w:val="24"/>
                <w:szCs w:val="24"/>
                <w:lang w:bidi="zxx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16"/>
                <w:szCs w:val="24"/>
                <w:lang w:bidi="pl-PL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24"/>
                <w:lang w:bidi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kern w:val="2"/>
                <w:sz w:val="18"/>
                <w:szCs w:val="18"/>
                <w:lang w:bidi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bidi="pl-PL"/>
              </w:rPr>
              <w:t>mgr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bidi="pl-PL"/>
              </w:rPr>
              <w:t xml:space="preserve">  </w:t>
            </w: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bidi="pl-PL"/>
              </w:rPr>
              <w:t>inż.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bidi="pl-PL"/>
              </w:rPr>
              <w:t xml:space="preserve"> Monika Grabowska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kern w:val="2"/>
                <w:sz w:val="18"/>
                <w:szCs w:val="18"/>
                <w:lang w:bidi="pl-PL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bidi="pl-PL"/>
              </w:rPr>
              <w:t>upr.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bidi="pl-PL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bidi="pl-PL"/>
              </w:rPr>
              <w:t>proj.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bidi="pl-PL"/>
              </w:rPr>
              <w:t xml:space="preserve"> 136/Sz/91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kern w:val="2"/>
                <w:sz w:val="18"/>
                <w:szCs w:val="18"/>
                <w:lang w:bidi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bidi="pl-PL"/>
              </w:rPr>
              <w:t>specjalność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bidi="pl-PL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  <w:lang w:bidi="pl-PL"/>
              </w:rPr>
              <w:t>: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bidi="pl-PL"/>
              </w:rPr>
              <w:t xml:space="preserve">  konstrukcje budowlane i inż.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kern w:val="2"/>
                <w:sz w:val="16"/>
                <w:szCs w:val="18"/>
                <w:lang w:bidi="pl-PL"/>
              </w:rPr>
            </w:pPr>
            <w:r>
              <w:rPr>
                <w:rFonts w:eastAsia="Arial" w:cs="Arial" w:ascii="Arial" w:hAnsi="Arial"/>
                <w:kern w:val="2"/>
                <w:sz w:val="16"/>
                <w:szCs w:val="18"/>
                <w:lang w:bidi="pl-PL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16"/>
                <w:lang w:bidi="pl-PL"/>
              </w:rPr>
            </w:pPr>
            <w:r>
              <w:rPr>
                <w:rFonts w:cs="Arial" w:ascii="Arial" w:hAnsi="Arial"/>
                <w:kern w:val="2"/>
                <w:sz w:val="16"/>
                <w:lang w:bidi="pl-PL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kern w:val="2"/>
          <w:sz w:val="32"/>
          <w:szCs w:val="24"/>
          <w:u w:val="single"/>
          <w:lang w:eastAsia="ar-SA" w:bidi="zxx"/>
        </w:rPr>
      </w:pPr>
      <w:r>
        <w:rPr>
          <w:rFonts w:cs="Bookman Old Style" w:ascii="Bookman Old Style" w:hAnsi="Bookman Old Style"/>
          <w:b/>
          <w:bCs/>
          <w:kern w:val="2"/>
          <w:sz w:val="32"/>
          <w:szCs w:val="24"/>
          <w:u w:val="single"/>
          <w:lang w:eastAsia="ar-SA" w:bidi="zxx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  <w:u w:val="single"/>
          <w:lang w:bidi="zxx"/>
        </w:rPr>
        <w:t>OGÓLNA</w:t>
      </w:r>
      <w:r>
        <w:rPr>
          <w:rFonts w:eastAsia="Bookman Old Style" w:cs="Bookman Old Style" w:ascii="Bookman Old Style" w:hAnsi="Bookman Old Style"/>
          <w:b/>
          <w:sz w:val="32"/>
          <w:u w:val="single"/>
          <w:lang w:bidi="zxx"/>
        </w:rPr>
        <w:t xml:space="preserve">  </w:t>
      </w:r>
      <w:r>
        <w:rPr>
          <w:rFonts w:cs="Bookman Old Style" w:ascii="Bookman Old Style" w:hAnsi="Bookman Old Style"/>
          <w:b/>
          <w:sz w:val="32"/>
          <w:u w:val="single"/>
          <w:lang w:bidi="zxx"/>
        </w:rPr>
        <w:t>SPECYFIKACJA</w:t>
      </w:r>
      <w:r>
        <w:rPr>
          <w:rFonts w:eastAsia="Bookman Old Style" w:cs="Bookman Old Style" w:ascii="Bookman Old Style" w:hAnsi="Bookman Old Style"/>
          <w:b/>
          <w:sz w:val="32"/>
          <w:u w:val="single"/>
          <w:lang w:bidi="zxx"/>
        </w:rPr>
        <w:t xml:space="preserve">  </w:t>
      </w:r>
      <w:r>
        <w:rPr>
          <w:rFonts w:cs="Bookman Old Style" w:ascii="Bookman Old Style" w:hAnsi="Bookman Old Style"/>
          <w:b/>
          <w:sz w:val="32"/>
          <w:u w:val="single"/>
          <w:lang w:bidi="zxx"/>
        </w:rPr>
        <w:t>TECHNICZN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u w:val="single"/>
          <w:lang w:bidi="zxx"/>
        </w:rPr>
      </w:pPr>
      <w:r>
        <w:rPr>
          <w:rFonts w:cs="Bookman Old Style" w:ascii="Bookman Old Style" w:hAnsi="Bookman Old Style"/>
          <w:b/>
          <w:sz w:val="32"/>
          <w:u w:val="single"/>
          <w:lang w:bidi="zxx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  <w:u w:val="single"/>
          <w:lang w:bidi="zxx"/>
        </w:rPr>
        <w:t>SPIS</w:t>
      </w:r>
      <w:r>
        <w:rPr>
          <w:rFonts w:eastAsia="Bookman Old Style" w:cs="Bookman Old Style" w:ascii="Bookman Old Style" w:hAnsi="Bookman Old Style"/>
          <w:sz w:val="24"/>
          <w:u w:val="single"/>
          <w:lang w:bidi="zxx"/>
        </w:rPr>
        <w:t xml:space="preserve">  </w:t>
      </w:r>
      <w:r>
        <w:rPr>
          <w:rFonts w:cs="Bookman Old Style" w:ascii="Bookman Old Style" w:hAnsi="Bookman Old Style"/>
          <w:sz w:val="24"/>
          <w:u w:val="single"/>
          <w:lang w:bidi="zxx"/>
        </w:rPr>
        <w:t>TREŚCI</w:t>
      </w:r>
    </w:p>
    <w:p>
      <w:pPr>
        <w:pStyle w:val="Normal"/>
        <w:rPr>
          <w:rFonts w:ascii="Bookman Old Style" w:hAnsi="Bookman Old Style" w:cs="Bookman Old Style"/>
          <w:sz w:val="24"/>
          <w:u w:val="single"/>
          <w:lang w:bidi="zxx"/>
        </w:rPr>
      </w:pPr>
      <w:r>
        <w:rPr>
          <w:rFonts w:cs="Bookman Old Style" w:ascii="Bookman Old Style" w:hAnsi="Bookman Old Style"/>
          <w:sz w:val="24"/>
          <w:u w:val="single"/>
          <w:lang w:bidi="zxx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bidi="zxx"/>
        </w:rPr>
      </w:pPr>
      <w:r>
        <w:rPr>
          <w:rFonts w:cs="Bookman Old Style" w:ascii="Bookman Old Style" w:hAnsi="Bookman Old Style"/>
          <w:sz w:val="24"/>
          <w:lang w:bidi="zxx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bidi="zxx"/>
        </w:rPr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  <w:t>1.OKREŚLENIE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PRZEDMIOTU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ZAMÓWIEN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Rodzaj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zwa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lokalizacj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miot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mówien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Uczestnic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oces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westycyjneg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Charakterystyk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sięwzięc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Dokumentacj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technicz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kreślając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mio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mówien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kreśl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odstawowe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  <w:t>PROWADZENIE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ROBÓ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gól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sad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Teren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Projek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rganiz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obo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Dokument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  <w:t>INSPEKTOR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NADZORU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bidi="zxx"/>
        </w:rPr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  <w:t>MATERIAŁY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URZĄDZEN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Źródł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uzyskiw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rządzeń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Kontrol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rządzeń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Atest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rządzeń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Materiał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powiadając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maganio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mow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Przechowywa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kładowa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rządzeń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Stosowa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miennych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  <w:lang w:bidi="zxx"/>
        </w:rPr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  <w:t>SPRZĘ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bidi="zxx"/>
        </w:rPr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  <w:lang w:bidi="zxx"/>
        </w:rPr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  <w:t>TRANSPOR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bidi="zxx"/>
        </w:rPr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  <w:t>KONTROLA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JAKOŚCI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ROBÓ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68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.Zasad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ntrol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akośc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o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68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Pobiera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óbek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68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Bad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miary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  <w:t>ODBIORY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ROBÓ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Rodzaj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bior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dbió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nikając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legając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kryci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dbió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częściow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dbió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końcow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dbió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ogwarancyjny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  <w:t>PODSTAWA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PŁATNOŚCI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bidi="zxx"/>
        </w:rPr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  <w:t>PRZEPISY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ZWIĄZANE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bidi="zxx"/>
        </w:rPr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u w:val="single"/>
          <w:lang w:bidi="zxx"/>
        </w:rPr>
      </w:pPr>
      <w:r>
        <w:rPr>
          <w:rFonts w:cs="Bookman Old Style" w:ascii="Bookman Old Style" w:hAnsi="Bookman Old Style"/>
          <w:sz w:val="22"/>
          <w:szCs w:val="22"/>
          <w:u w:val="single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  <w:t>Określenie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przedmiotu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zamówi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Rodza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zw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lokalizacj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sięwzięcia.</w:t>
      </w:r>
    </w:p>
    <w:p>
      <w:pPr>
        <w:pStyle w:val="Tekstpodstawowy21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emon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zęściow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udynk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okuratur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ejonowej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amieniu Pomorski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72-400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amień Pomorski ul.St. Moniuszki 1</w:t>
      </w:r>
    </w:p>
    <w:p>
      <w:pPr>
        <w:pStyle w:val="Tekstpodstawowy21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Uczestnic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sięwzięc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emontow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  <w:t>Zamawiają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  <w:t>Prokuratura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Okręgowa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Szczecinie,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70-952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Szczecin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ul.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Stoisława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Instytucj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finansując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sięwzięc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  <w:t>Prokuratura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Okręgowa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Szczecinie,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70-952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Szczecin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ul.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Stoisława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6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rgan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laneg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  <w:lang w:bidi="zxx"/>
        </w:rPr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  <w:t>Powiatowy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Inspektor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Budowlanego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Kamieniu Pomorski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  <w:t>Wykonawca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  <w:t>Charakterystyk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sięwzięci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Przeznacze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biekt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związ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funkcjonalno-użytkowe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Częściow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emon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ynk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gól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kres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Zakres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widzia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l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sięwzięc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emontow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eastAsia="Bookman Old Style" w:cs="Bookman Old Style"/>
          <w:sz w:val="22"/>
          <w:szCs w:val="22"/>
          <w:lang w:bidi="zxx"/>
        </w:rPr>
      </w:pP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mian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kryc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achowego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eastAsia="Bookman Old Style" w:cs="Bookman Old Style"/>
          <w:sz w:val="22"/>
          <w:szCs w:val="22"/>
          <w:lang w:bidi="zxx"/>
        </w:rPr>
      </w:pP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>remont i malowanie elewa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  <w:t>wymian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bróbek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lacharskich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ynien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u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ust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  <w:t>izolacja pionowa i pozioma ścian piwni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wykonanie nowej opaski wokół budyn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  <w:t>wymiana daszków nad wejściami do budyn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  <w:t>zamurowanie otworów drzwiowych na klatce schod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  <w:t>wykucie nowych otworów do biura podawczego i pomieszczenia prokurat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wymian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stniejąc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sadzek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 xml:space="preserve">wykładziny w biurach 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ow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z PCV </w:t>
      </w:r>
      <w:r>
        <w:rPr>
          <w:rFonts w:cs="Bookman Old Style" w:ascii="Bookman Old Style" w:hAnsi="Bookman Old Style"/>
          <w:sz w:val="22"/>
          <w:szCs w:val="22"/>
          <w:lang w:bidi="zxx"/>
        </w:rPr>
        <w:t>z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zmocnienie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dłoż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  <w:t>wymian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rzw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ewnętr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  <w:t>malowa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mieszcz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  <w:t>malowanie wewnętrznych klatek schodowych z uzupełnieniem okładziny schodów z płytek ceram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  <w:t>montaż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owych żaluzji pionow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kna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remont sanitariatów z wymian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urządzeń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anitar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łazienka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ra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 osprzęte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Dokumentacj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chnicz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kreślając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mio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mówi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tanowiąc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dstaw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ealiz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Spis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ojektów</w:t>
      </w:r>
    </w:p>
    <w:p>
      <w:pPr>
        <w:pStyle w:val="Normal"/>
        <w:spacing w:lineRule="auto" w:line="360"/>
        <w:ind w:left="720" w:hanging="72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  <w:t>1.4.1.1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ojek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architektoniczn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 xml:space="preserve">- budowlany: 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” </w:t>
      </w:r>
      <w:r>
        <w:rPr>
          <w:rFonts w:eastAsia="Arial" w:cs="Arial" w:ascii="Bookman Old Style" w:hAnsi="Bookman Old Style"/>
          <w:sz w:val="22"/>
          <w:szCs w:val="22"/>
          <w:lang w:bidi="pl-PL"/>
        </w:rPr>
        <w:t xml:space="preserve">Remont elewacji, klatki schodowej i części pomieszczeń , wykonanie nowych otworów w ścianach konstrukcyjnych  na parterze  </w:t>
      </w:r>
      <w:r>
        <w:rPr>
          <w:rFonts w:eastAsia="Lucida Sans Unicode" w:cs="Arial" w:ascii="Bookman Old Style" w:hAnsi="Bookman Old Style"/>
          <w:sz w:val="22"/>
          <w:szCs w:val="22"/>
          <w:lang w:bidi="pl-PL"/>
        </w:rPr>
        <w:t>w</w:t>
      </w:r>
      <w:r>
        <w:rPr>
          <w:rFonts w:eastAsia="Arial" w:cs="Arial" w:ascii="Bookman Old Style" w:hAnsi="Bookman Old Style"/>
          <w:sz w:val="22"/>
          <w:szCs w:val="22"/>
          <w:lang w:bidi="pl-PL"/>
        </w:rPr>
        <w:t xml:space="preserve"> </w:t>
      </w:r>
      <w:r>
        <w:rPr>
          <w:rFonts w:eastAsia="Lucida Sans Unicode" w:cs="Arial" w:ascii="Bookman Old Style" w:hAnsi="Bookman Old Style"/>
          <w:sz w:val="22"/>
          <w:szCs w:val="22"/>
          <w:lang w:bidi="pl-PL"/>
        </w:rPr>
        <w:t>budynku</w:t>
      </w:r>
      <w:r>
        <w:rPr>
          <w:rFonts w:eastAsia="Arial" w:cs="Arial" w:ascii="Bookman Old Style" w:hAnsi="Bookman Old Style"/>
          <w:sz w:val="22"/>
          <w:szCs w:val="22"/>
          <w:lang w:bidi="pl-PL"/>
        </w:rPr>
        <w:t xml:space="preserve"> Prokuratury Rejonowej w Kamieniu Pomorskim</w:t>
      </w:r>
      <w:r>
        <w:rPr>
          <w:rFonts w:cs="Bookman Old Style" w:ascii="Bookman Old Style" w:hAnsi="Bookman Old Style"/>
          <w:sz w:val="22"/>
          <w:szCs w:val="22"/>
          <w:lang w:bidi="zxx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Spis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zczegółow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specyfik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chni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  <w:t>specyfikacj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chnicz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bi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– </w:t>
      </w:r>
      <w:r>
        <w:rPr>
          <w:rFonts w:cs="Bookman Old Style" w:ascii="Bookman Old Style" w:hAnsi="Bookman Old Style"/>
          <w:sz w:val="22"/>
          <w:szCs w:val="22"/>
          <w:lang w:bidi="zxx"/>
        </w:rPr>
        <w:t>robot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l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  <w:t>specyfikacj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chnicz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bi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– </w:t>
      </w:r>
      <w:r>
        <w:rPr>
          <w:rFonts w:cs="Bookman Old Style" w:ascii="Bookman Old Style" w:hAnsi="Bookman Old Style"/>
          <w:sz w:val="22"/>
          <w:szCs w:val="22"/>
          <w:lang w:bidi="zxx"/>
        </w:rPr>
        <w:t>robot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elektryczne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Wyka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in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jąc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pły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ealizacj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mierze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  <w:lang w:bidi="zxx"/>
        </w:rPr>
        <w:t>Zgodnoś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acj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targową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powiedzial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akoś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ac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godnoś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ecyfikacj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chniczną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zgodnieniam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mawiając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dzoru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obowiąza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ywa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szystk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ot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ściśl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edług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trzymanej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ecyfik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chnicznej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kres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kreślon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mawiającego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śl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dnak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zas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ealiz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każ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ię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ż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kumentacj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zetargow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starczo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mawiając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mag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zupełnień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ygotuj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łas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osz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iezbęd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teriał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dłoż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ztere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opia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kcept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  <w:t>Prowadzenie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robót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gól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sad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.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powiedzial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owadze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god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mow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ścisł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przestrzega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harmonogram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akoś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tosowa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 wykonywa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ot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godnoś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ymagania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ecyfik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chnicz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 program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pewni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akości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ojekt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rganiz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lecenia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nos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powiedzialnoś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kład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tycze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la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 wyznacze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sokośc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szystki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element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god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tyczny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kazany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iśm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Następstw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akiegokolwiek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łęd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owodowan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ę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 wytyczeni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znaczeni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żel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maga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ędz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cs="Bookman Old Style" w:ascii="Bookman Old Style" w:hAnsi="Bookman Old Style"/>
          <w:sz w:val="22"/>
          <w:szCs w:val="22"/>
        </w:rPr>
        <w:t>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ostan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prawio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ę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łas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koszt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rawdze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tycz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znacz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soko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wal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powiedzialno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kładność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Odprowadze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od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ren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bowiązk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ykonawcy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waż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ię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ż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oszt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ostał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względnio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oszta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dnostkow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został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Decyzj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akcept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rzuc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i element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ęd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part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magania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formułowa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mow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i szczegółowej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ecyfik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chnicznej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akż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orma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ytycz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bior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robót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dejmowani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ecyz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względ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nik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adań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ako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opuszczal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iedokładno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ormal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stępując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z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oduk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adania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teriałów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nik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adań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ukow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n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zynnik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jąc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pły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zważan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westię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Polec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ęd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ywa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óźniej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iż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zas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i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znaczonym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trzymani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ę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groźb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strzym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kutk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finansow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ytuł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onies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2.2.Teren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2.2.1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Charakterystyk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ren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Teren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stniejąc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ynek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okuratury Rejonowej w Kamieniu Pomorski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 fragmente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ylegając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ren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(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bręb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ziałek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mawiającego)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2.2.2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kaza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teren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Zamawiając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otokolar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ekazuj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ren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czas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sada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kreślo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szczegółow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wart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mowie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czas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kaz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ren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mawiając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kazuj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dokumentacj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etargow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  <w:t>kopi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głosz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lanych, decyzji o pozwoleniu na wykonanie robót budowla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kopi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uzgodnień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ezwoleń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uzyska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czas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ygotowyw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ealiz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mawiając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l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możliwi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owadz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4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chro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trzyma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ren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ędz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powiedzial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chronę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lac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szystki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element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yposaż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żyt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ealiz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hwil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zpoczęc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stateczn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bior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ał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kres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rządz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element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ęd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trzyma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osób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atysfakcjonując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cs="Bookman Old Style" w:ascii="Bookman Old Style" w:hAnsi="Bookman Old Style"/>
          <w:sz w:val="22"/>
          <w:szCs w:val="22"/>
        </w:rPr>
        <w:t>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oż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strzyma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realizację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śl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aniedbuj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woj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bowiązk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onserwacyjne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trakc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ealiz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starczy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instaluj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trzym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szystkie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niezbędne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ymczasow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bezpiecz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uch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rządz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tak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ak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:bariery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nak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znacz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ren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etc.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ab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pewni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ezpieczeństw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cał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uch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łow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ieszego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szystk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nak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rogowe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arier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rządz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bezpieczając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musz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y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akceptowa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ędz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powiedzial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zas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kończ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trzyma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szystki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eper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n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nak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geodezyj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stniejąc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re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 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az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szkodz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niszcz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budow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łas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oszt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Prze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zpoczęcie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d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fak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iadomo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interesowa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użytkownik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teren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osób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stalo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e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cs="Bookman Old Style" w:ascii="Bookman Old Style" w:hAnsi="Bookman Old Style"/>
          <w:sz w:val="22"/>
          <w:szCs w:val="22"/>
        </w:rPr>
        <w:t>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mieśc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iejsca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lościa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kreślo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ablic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dając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formacj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wart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mow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god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zporządzenie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15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grud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1995rok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dany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inist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Gospodark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strzenn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nictwa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4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chro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łasnośc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rządzeń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powiedzial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chronę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istniejąc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nstal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ziem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dziem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rządzeń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najdując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ię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bręb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lac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y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aki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ak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urociąg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abl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etc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owoduje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żeb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nstalacj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rządz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ostał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łaściw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znaczo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bezpieczo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szkodzenie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rakc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realiz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ypadk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gd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stąp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oniecznoś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zeniesi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instal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rządzeń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granica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lac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y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m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bowiązek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informowa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miarz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rozpoczęc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takiej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acy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atychmia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informuj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ażdym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ypadkowy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szkodzeni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rządzeń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nstal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ędz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spółpracował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praw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udzielając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szelkiej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możliwej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omocy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tór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moż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y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otrzeb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l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j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prowadzenia.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  <w:lang w:bidi="zxx"/>
        </w:rPr>
      </w:pP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4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chro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środowisk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rakc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ealiz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.</w:t>
      </w:r>
    </w:p>
    <w:p>
      <w:pPr>
        <w:pStyle w:val="Normal"/>
        <w:tabs>
          <w:tab w:val="clear" w:pos="708"/>
          <w:tab w:val="left" w:pos="74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ab/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trakc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ealiz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obowiąza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na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tosować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si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epis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wart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szystki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egulacja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aw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kres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ochro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środowiska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kres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ealizacji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czas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kończ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ędz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dejmował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szystk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ensow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kroki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żeb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stosowa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i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szystki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pis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ormatyw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kres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ochro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środowisk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lac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z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renem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nika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ziałań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szkodliw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l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ednostek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ystępując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y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re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kres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nieczyszczeń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hałas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czynnik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wodowa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j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ziałalnością.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  <w:lang w:bidi="zxx"/>
        </w:rPr>
      </w:pP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4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Zapewnie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ezpieczeństw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chro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drowia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ostarcz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ę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ędz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utrzymywał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yposaże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koniecz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l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apewni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ezpieczeństwa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pewn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yposaże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rządz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socjalne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dpowied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posaże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zież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ymagan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l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chro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życ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drow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ersonel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trudnion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lac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y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waż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się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ż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koszt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chow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godno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spomnianym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niżej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pisam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ezpieczeństw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chro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drow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s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liczo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enę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umowną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ędz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stosował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się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szystki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pis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aw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bowiązując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kres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ezpieczeństw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zeciwpożarowego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ędz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stal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utrzymywał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posaże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ciwpożarow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ta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gotowości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god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 zaleceniam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zepis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ezpieczeństw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zeciwpożarowego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lac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y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szystki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urządzenia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maszyna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jazda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mieszczenia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gazynowych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teriał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łatwopal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ęd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zechowywa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god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pisam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ciwpożarowymi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ezpiecznej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dległo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ynk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kładowisk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 miejsca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iedostęp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l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sób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rzecich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ędz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powiedzial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szelk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trat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owstał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nik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żaru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tór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ógłb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wsta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kres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ealiz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ostał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owodowa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tóregokolwiek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acowników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Użyc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materiałów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tór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pływaj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rwał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mia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środowiska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emitując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omieniowa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lościa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ższ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iż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aleca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ędz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akceptowane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akiekolwiek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materiał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zysk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chodząc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 recykling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jąc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y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żyt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usz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y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oświadczo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powied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urzęd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ładz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ak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ezpiecz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l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środowiska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teriały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tór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iebezpiecz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ylk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zas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kończeni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harakter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iebezpiecz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nika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p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teriał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ylące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og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y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zwolone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arunkiem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ż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ęd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spełnio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chnicz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i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budowa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2.3.Projek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organiz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ra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owarzyszący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ami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2.3.1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ygotowa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chodząc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kład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ojekt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rganiz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Zgod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mow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ama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ac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ygotowawczych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ystąpienie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asadnicz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obowiąza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pracow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 przekaz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ow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kcept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astępując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projek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organiz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szczegółow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harmonogra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finans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plan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ezpieczeństw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chro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drow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progra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pewni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jakośc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  <w:lang w:bidi="zxx"/>
        </w:rPr>
      </w:pP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2.3.2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ojek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organiz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Opracowa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ykonawcę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ojek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rganiz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mus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y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ostosowa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harakter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kres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zewidywa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robót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pewni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aplanowa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osób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ealiz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parci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sob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chniczne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ludzk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rganizacyjne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tór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pewni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realizację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god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ecyfikacjam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technicznym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nstrukcjam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harmonograme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winie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wier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rganizacj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ot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y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rmi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osób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owadz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projek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gospodarow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plecz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rganizacj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uch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ra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znakowanie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ró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wyka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espoł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oboczych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walifikacj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ygotowa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wod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wyka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sób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powiedzial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akoś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rminowoś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szczegól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element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2.3.3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zczegółow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harmonogra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finansowania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Szczegółow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harmonogra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finansow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mus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względnia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uwarunkow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nikając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targow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staleń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wart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 umowie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ożliwośc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erobow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ziedzi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la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 montażowych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lejnoś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osob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ealiz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in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pewni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rmi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określony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mowie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Harmonogra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inien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raź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stawia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etapa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ygodniow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oponowa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stęp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  <w:lang w:bidi="zxx"/>
        </w:rPr>
      </w:pP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2.3.4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ogra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pewni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ezpieczeństw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chro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drowia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ama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ac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ygotowawcz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ealiz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obowiąza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pracowa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dstawi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kcept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ow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ogra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apewni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ezpieczeństw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chro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drowia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odstaw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mus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apewnić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b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ersonel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acował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arunkach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tór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s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iebezpieczne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zkodliw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l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drow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ełniaj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dpowiedni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ymagań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anitarnych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ogra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ezpieczeństw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chro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drow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pracowa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dstaw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Ustaw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aw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lan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2.3.5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ogra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pewni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jakości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ełn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powiedzial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jakoś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robót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y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el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ygotuj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ogra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pewni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ako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zysk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twierdze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ogra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pewni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jako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ędz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awiera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częś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góln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opisując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syste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oponowan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ntrol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terow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akości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ywa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wyposaże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rzę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rządz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miar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ntro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sposób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form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gromadz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ynik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adań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pis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omiar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form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ekazyw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inform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ow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częś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szczegółow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opisując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l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ażd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asortyment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wyka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maszyn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rządzeń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tosowa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sposób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bezpiecz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chro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rządzeń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trat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łaściwośc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czas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ransport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chowyw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sposób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ocedur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rawdzeń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owadzo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odczas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osta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sposób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ostępow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a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ota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powiadający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maganio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mowy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2.4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2.4.1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ziennik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Dziennik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bowiązujący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okumente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udow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owadzony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ierownik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ieżąc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kres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hwil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formaln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kaz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lac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ż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kończ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kierownik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y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powiedzial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owadze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ziennik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god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bowiązującym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pisami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pis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ziennik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win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zwierciedla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stęp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ta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ezpieczeństw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ludz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ta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technicz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znoszon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biekt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szystk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west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wiąza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rządzanie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ą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Wszystk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jaśnienia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mentarz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opozycj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pisa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ziennik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win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y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ieżąc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stawia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iadomośc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 akcept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szystk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ecyzj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pisa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ziennik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usz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by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odpisa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stawiciel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y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tór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akceptuj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i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i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nosi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obowiąza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zedstawi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woj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tanowisk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ma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każd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pis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konan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ziennik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dstawiciel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utorskiego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2.4.2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siążk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obmia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Książk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bmiar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kumentem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tóry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ejestruj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ię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lościow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stęp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ażd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element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ealizowa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robót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zczegółow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bmiar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io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s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ieżąc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pisywa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siążki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rzystując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pis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zy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 jednostk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żyt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ceniony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ę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zedmiarz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dmiar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2.4.3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istot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-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 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chodząc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kład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specyfikacj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chnicz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zawiadomie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zpoczęci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la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protokoł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kaz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lac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umow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cywilno-praw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soba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rzeci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instrukcj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rawozd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otkań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rad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protokoł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bi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pi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ekspert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nsultan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korespondencj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otycząc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2.4.4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chowywa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Wszystk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będ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echowywa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lac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łaściw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bezpieczony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miejscu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szystk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gubio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ęd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natychmias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tworzo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god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magania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awa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szystk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ęd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stal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stęp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gląd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upoważnio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stawiciel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mawiając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wolny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czas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ażd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żądani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2.5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ygotowywa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rakc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rw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2.5.1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formacj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gólne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rakc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rw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kończenie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zobowiąza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starcz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lece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stępując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rysunk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oc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aktualizacj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harmonogram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finans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dokumentacj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wykonawc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instrukcj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eksploat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nserw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rządzeń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Dokument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kłada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ow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in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y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raź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znaczo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zw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sięwzięcia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Przedkłada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a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in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y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yl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zczegółowe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b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oż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ył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stali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godnoś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a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chodzący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kład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mowy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rawdzenie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yjęc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 zatwierdze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harmonogramów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ysunk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ocznych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az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ocedu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łożo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nioskowa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ęd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iał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pływ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wot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ntrakt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szelk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nikając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stąd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szt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ęd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noszo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łącz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ę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2.5.2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ysunk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ocze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Elementy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rządz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teriały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l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tór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d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lece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łoż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azów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ysunk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pis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ęd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ywane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żywa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an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talowa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pók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trzym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n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iezbęd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powiedni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znaczo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statecz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ysunk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oczych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sprawdz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ysunk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edy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kres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gól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arunk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ojektow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żadny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ypadk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wal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powiedzialnośc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myłk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rak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 ni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warte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Inspekto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jm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i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łożony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a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ożliw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ak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jszybci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twierdz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każ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rmi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widziany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mowie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Zwłok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nikając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ewentualn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niecznośc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nown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kład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ów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woduj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łuż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rmin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da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mowie.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dkład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ow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rawdz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czter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(4)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egzemplarz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szystki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form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elektronicznej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ysunk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ocz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ęd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kłada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powiedni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rmi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ak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pewni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ni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iż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5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wykł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n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ocz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analizowanie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Dostarcze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ysunk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ocz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element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rządzeń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spółzależ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obą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leż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ordynowa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ak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osób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ab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trzymał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szystk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ysunk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czas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ak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żeb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ógł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z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analizowanie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szczegól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elementów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kona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gląd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zajem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wiązań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Rysunk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ocz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win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y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kładne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raź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ompletne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win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wiera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szelk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iezbęd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formacje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y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kład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znacze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element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 odniesieni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szczegółow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ecyfik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chnicznej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l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stanow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naczej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ysunk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ocz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kłada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ęd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ę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tór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twierdz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woi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dpise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temple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mieszczony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ysunk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oczym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zgodnio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osób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ż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rawdził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n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(wykonawca)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 zatwierdził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raz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ż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ot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i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stawio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god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arunka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mow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 został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rawdzo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d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zględe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miar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wiązań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szelki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ny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elementami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2.5.3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Aktualizacj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finansow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Możliwo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robow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ziedzi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la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ontażowych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lejnoś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osob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ealiz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in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pewni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rmi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kreślony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mow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god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magania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warty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.2.3.3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stępn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faz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staw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twierdz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zczegółow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harmonogra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finansowania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god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magania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mowy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Harmonogra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n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iar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stęp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oż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y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aktualizowa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czy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bowiązywa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zatwierdzeni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2.5.4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acj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wykonawcz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powiedzial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ędz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owadze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ieżąc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ewiden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szelki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mia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dzaj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teriałów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rządzeń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lokaliz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ielko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mia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ejestrowa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omplec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ysunków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łącz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zeznaczonych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inie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dkłada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ow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aktualizowa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ieżąc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ysunk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wykonawcze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cel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kon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gląd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rawdzenia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kończeni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omplet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esta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ysunk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osta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kaza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ow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  <w:t>Inspektor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Nadzoru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Inspekto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mow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ama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siadan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mocow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mawiając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eprezentuj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nteres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mawiając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rawowa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ontrol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godno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ealiz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la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ecyfikacjam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chnicznymi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pisami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sadam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iedz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chnicznej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stanowieniam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arunk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mowy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  <w:lang w:bidi="zxx"/>
        </w:rPr>
      </w:pP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  <w:t>Materiały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urządzenia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4.1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Źródł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zyskiw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rządzeń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Wszystk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budowa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teriał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rządz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nstalowa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rakc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ywania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usz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y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god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magania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kreślony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szczegółow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ecyfik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chnicznej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życie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ażd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widywan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tał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łoż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formacj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źródl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odukcji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kup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zysk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aki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ów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atestach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nika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powiedni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adań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laboratoryj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 próbek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akcept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rządzając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ealizacj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mowy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am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tycz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talowa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rządzeń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Akceptacj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dzielo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akiejś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arti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an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źródł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ędz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naczyć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ż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szystk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chodząc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źródł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akceptowa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automatycznie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obowiąza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starcz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atest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/lub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ób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trzyma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twierdzon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źródł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l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ażd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stawy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żeb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dowodnić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ż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al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ełniaj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mag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zczegółow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ecyfik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chnicznej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ypadk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tosow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lokalnych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chodząc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akiegokolwiek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iejscow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źródła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łączając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tór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ostał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skaza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mawiającego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zpoczęcie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rzystyw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źródł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bowiązek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starcz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ow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szystki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maga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zwalając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awidłow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eksploatację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ędz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nosił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szystk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szt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zysk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starcz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lac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lokalnych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loś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akoś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powiad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a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sz w:val="22"/>
          <w:szCs w:val="22"/>
          <w:lang w:bidi="zxx"/>
        </w:rPr>
        <w:t>Nazwy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  <w:lang w:bidi="zxx"/>
        </w:rPr>
        <w:t>materiałów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  <w:lang w:bidi="zxx"/>
        </w:rPr>
        <w:t>lub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  <w:lang w:bidi="zxx"/>
        </w:rPr>
        <w:t>technologii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  <w:lang w:bidi="zxx"/>
        </w:rPr>
        <w:t>podane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  <w:lang w:bidi="zxx"/>
        </w:rPr>
        <w:t>specyfikacjach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  <w:lang w:bidi="zxx"/>
        </w:rPr>
        <w:t>szczegółowych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  <w:lang w:bidi="zxx"/>
        </w:rPr>
        <w:t>są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  <w:lang w:bidi="zxx"/>
        </w:rPr>
        <w:t>nazwami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  <w:lang w:bidi="zxx"/>
        </w:rPr>
        <w:t>przykładowymi.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  <w:lang w:bidi="zxx"/>
        </w:rPr>
        <w:t>Wykonawca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  <w:lang w:bidi="zxx"/>
        </w:rPr>
        <w:t>może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  <w:lang w:bidi="zxx"/>
        </w:rPr>
        <w:t>stosować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  <w:lang w:bidi="zxx"/>
        </w:rPr>
        <w:t>materiały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  <w:lang w:bidi="zxx"/>
        </w:rPr>
        <w:t>równoważne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  <w:lang w:bidi="zxx"/>
        </w:rPr>
        <w:t>o identycznych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  <w:lang w:bidi="zxx"/>
        </w:rPr>
        <w:t>lub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  <w:lang w:bidi="zxx"/>
        </w:rPr>
        <w:t>wyższych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  <w:lang w:bidi="zxx"/>
        </w:rPr>
        <w:t>parametrach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  <w:lang w:bidi="zxx"/>
        </w:rPr>
        <w:t>technicznych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4.2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ntrol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rządzeń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oż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kresow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ontrolowa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starcza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rządzenia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żeb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rawdzi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cz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god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magania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zczegółow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ecyfik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chnicznej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4.3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Atest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rządzeń.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ypadk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teriałów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l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tór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zczegółowej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ecyfik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chniczn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maga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atesty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ażd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art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starczo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us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siada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ates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kreślając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osób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ednoznacz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cechy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nie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oż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puści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życ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siadając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ates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oducent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twierdzając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ełn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godnoś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arunka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dany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 szczegółow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ecyfik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chnicznej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Produkt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mysłow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usz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siada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test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da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oducenta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part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az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trzeb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nika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i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adań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p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nik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adań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usz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y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starczo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ow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Materiał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siadając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testy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rządz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ażn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legitymację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og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y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ada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wolny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czasie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ypadk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gd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osta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twierdzo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iezgodnoś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łaściwośc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widzia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życ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 urządzeń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magania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warty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zczegółow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ecyfik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chniczn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ostan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yjęt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budowa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4.4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powiadając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maganio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mowy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Materiał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uzna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iezgod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zczegółow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specyfikacj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chniczn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usz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y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iezwłocz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usunięt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ykonawcę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 plac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udowy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żel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zwol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rzysta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teriał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n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iż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l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tór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ostał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ierwot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byte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artoś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t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oż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y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powiedni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korygowa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ażd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dzaj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ywa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życie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teriałów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tór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ostał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rawdzo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akceptowane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ędz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łas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ryzyk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ykonawcy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us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dawa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sob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rawę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ż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t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ot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og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y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rzuco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j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kwalifikowa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jak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adliw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iezapłacon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4.5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chowywa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kładowa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rządzeń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obowiąza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pewnić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żeb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teriał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rządz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ymczasow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składowa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ie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ył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bezpieczo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szkodzeniem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us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utrzymywa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akoś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łasno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aki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ta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ak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maga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 chwil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budow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ontażu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usz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ażdej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hwil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y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stęp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l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prowadz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nspek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cs="Bookman Old Style" w:ascii="Bookman Old Style" w:hAnsi="Bookman Old Style"/>
          <w:sz w:val="22"/>
          <w:szCs w:val="22"/>
        </w:rPr>
        <w:t>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ż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hwil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ied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ostan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użyte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Tymczasow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tere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naczo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kładow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rządzeń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ęd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lokalizowa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bręb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iejsca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zgodnio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e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z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lace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udowy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iejsca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apewnio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ę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pewn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n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ż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ymczasow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kładowa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teriał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rządz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ęd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bezpieczo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szkodzeniem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4.6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tosowa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miennych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Jeżel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mierz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uży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teriał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rządz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mienne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n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iż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widzia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szczegółowej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ecyfik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chnicznej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informuj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aki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miarz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powiedni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przedzeniem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bra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twierdzo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yp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teriał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rządz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moż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y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mieniam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akcept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  <w:lang w:bidi="zxx"/>
        </w:rPr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  <w:t>Sprzęt.</w:t>
      </w:r>
    </w:p>
    <w:p>
      <w:pPr>
        <w:pStyle w:val="TextBody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obowiąza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żyw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dy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aki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sprzętu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tór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owoduj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iekorzystn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pływ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akoś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ykonywa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środowisko.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przę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używa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owinie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y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god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fert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winie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dpowiada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o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zględe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typ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lo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skazanio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awarty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zczegółowej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specyfik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technicznej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ogram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pewni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ako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ojekc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rganiz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akceptowany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dzoru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Liczb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dajnoś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sprzęt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owin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gwarantowa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owadze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god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rminam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widzianym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 harmonogram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robót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Sprzę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ędąc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łasności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ykonawc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najęt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us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y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utrzymywa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bry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ta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gotowo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ac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y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god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 wymaganiam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chro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środowisk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pisam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tyczącym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żytkowania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a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gdz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maga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zepisami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starcz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ow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op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kument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twierdzając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puszcze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sprzęt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żytkowania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Sprzęt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szyny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rządz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rzędz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gwarantując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chow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arunk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mow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ostan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opuszczo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  <w:lang w:bidi="zxx"/>
        </w:rPr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  <w:t>Transport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Liczb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dzaj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środk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ransport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ęd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kreślo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ojekc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rganiz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usz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o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pewnia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owadze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god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sada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kreślony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 szczegółow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specyfik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chniczn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skazania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 termina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nikając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harmonogram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Prz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ruch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roga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ublicz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jazd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musz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spełnia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zepis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uch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rogowego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zczególno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opuszczal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bciążeń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s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n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arametr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technicznych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Środk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transport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powiadając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arunko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mowy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ęd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sunięt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ren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lece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obowiąza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suwa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ieżąco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łas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oszt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szelk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szkodz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nieczyszcz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owodowa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jazd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roga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ublicz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jazda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ren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udowy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  <w:t>Kontrola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jakości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robót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816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Zasad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kontrol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akośc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powiedzial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ełn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kontrol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akośc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ów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  <w:t>prowadzon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god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ograme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pewni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akośc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mówiony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2.3.5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pewn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powiedn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yste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ntroli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łączając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ersonel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rzęt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opatrze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szelk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rządz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niezbęd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ad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akośc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</w:t>
      </w:r>
      <w:r>
        <w:rPr>
          <w:rFonts w:cs="Bookman Old Style" w:ascii="Bookman Old Style" w:hAnsi="Bookman Old Style"/>
          <w:sz w:val="22"/>
          <w:szCs w:val="22"/>
        </w:rPr>
        <w:t>Prze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atwierdzenie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ogram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pewni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ako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oż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żąda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zeprowadz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adań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el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demonstrowania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ż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zio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dowalający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obowiąza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owadzi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miar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ad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zęstotliwości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apewniając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stwierdzenie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ż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ot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n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god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maganiam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awartym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szczegółowej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ecyfik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chnicznej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inimal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kres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zęstotliwo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kreślo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 szczegółowej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ecyfik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chnicznej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orma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tycznych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ypadk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gd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rak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raź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epis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ustal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jak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kres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ntrol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nieczny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ab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pewni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god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mową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16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Bad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miar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Wszystk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bad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miar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ęd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eprowadza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god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 wymagania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norm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ypadku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gd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norm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bejmuj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akiegokolwiek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bad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ymagan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zczegółow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specyfik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technicznej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tosowa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moż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ytycz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krajow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alb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in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ocedury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akceptowa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ystąpienie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omiar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adań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owiado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dzaju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iejsc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rmi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omia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adania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ni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omia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ad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staw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iśm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i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niki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akcept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ędz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zekazywa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ow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kop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raport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 wynikam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adań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ak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jszybciej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óźniej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jednak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iż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rmi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kreślony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ogram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apewni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akości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op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nik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adań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ęd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m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kazywa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formularza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edług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starczon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i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zor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nnych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i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aaprobowanych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szystk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oszt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wiąza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rganizowanie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owadzenie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adań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onos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a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przedniej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eryfik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system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ontrol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owadzoneg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ykonawcę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ędz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cenia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godnoś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 użyt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maganiam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zczegółowej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specyfikacj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technicznej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dstaw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ostarczo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ę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ynik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adań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moż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owadzi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ad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iezależ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wój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koszt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Jeżel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ynik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adań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ykażą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ż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aport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ykonawc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s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iewiarygodne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le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le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iezależnem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laboratorium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prowadze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owtór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datkow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adań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lbo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prz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ię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łącz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łas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badania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ce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godno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z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zczegółow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ecyfikacj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chniczną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taki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ypadk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całkowit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koszt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odatkow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adań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bier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róbek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ostan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oniesio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ykonawcę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6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  <w:t>Odbiory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robot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816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Rodzaj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odbior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leżnośc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staleń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specyfik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chnicznej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ot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dlegaj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następujący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etapo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bior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dbiorow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nikając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legając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kryc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dbiorow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ejściowe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dbiorow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końcowe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dbiorow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ogwarancyjnem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16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dbió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nikając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legając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kryciu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dbió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nikając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legając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kryci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oleg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finaln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ce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lośc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akośc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ywa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tór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alszy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oces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ealiz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legn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kryciu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bió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ak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ędz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kona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czas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umożliwiający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ewentual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rek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prawek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e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hamow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góln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ostęp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dbi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okonuj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Gotowoś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an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częśc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bi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głasz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pise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ziennik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ednoczesny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wiadomieni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bió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ędz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prowadzo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niezwłocznie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óźni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jednak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iż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rz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n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at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głosz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pise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ziennik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akoś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loś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ulegając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kryci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c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dstaw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wierając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mple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nik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adań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laboratoryj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parci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 przeprowadzo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miary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nfront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acj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techniczną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ecyfikacja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chniczny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przedni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staleniami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16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dbió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ejściow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dbió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ejściow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oleg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ce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jakośc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lośc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szczegól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element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ujęt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harmonogram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zeczowo-finansowy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ealiz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będący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łącznikie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mowy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bi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ejściow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okonuj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si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jak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biorz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ńcowy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bi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jściow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okonuj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16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dbió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końcowy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16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Zasad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odbi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końcoweg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dbió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ńcow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leg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ce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zeczywist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 odniesieni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lości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akośc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artości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Całkowit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kończe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o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gotowoś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bi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ńcow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będz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twierdzo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pise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ziennik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bió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ńcow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nastąp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rmi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stalony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arunka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mowy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dbi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końcow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oko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misj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znaczo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mawiając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 obecnośc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d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y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misj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bierając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ot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oko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ce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jakościow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dstaw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dłożo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ów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nik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adań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 pomiarów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ce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izualn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godnośc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ecyfikacja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chnicznymi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ok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bi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ńcow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misj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poz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i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ealizacj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staleń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yjęt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rakc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odbior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nikając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legając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kryciu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właszcz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kres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zupełniając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oprawkowych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ypadka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niewykon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yznaczo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oprawkow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zupełniając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ota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ykończeniowych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misj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rw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swoj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czynnośc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 ustal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now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rmin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odbi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ńcow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16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Dokument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odbi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końcowego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Podstawowy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e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bi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ńcow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otokół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odbi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ńcow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orządzo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g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formularz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stalon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mawiającego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bi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końcow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obowiąza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ygotować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następując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y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-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 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acj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owykonawcz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dziennik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(oryginał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wynik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miar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kontrol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adań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teriałó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god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ecyfikacj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chniczną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sytuacji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gd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ygotowa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kument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mplet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misj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 porozumieni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wc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yznacz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now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rmin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odbi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końcowego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szystk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rządzo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misję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robot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oprawkow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zupełniając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ędą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estawio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g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zor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stalon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ze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mawiającego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omisj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znacz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termin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16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dbió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ogwarancyjn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Odbió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ogwarancyj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oleg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ce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kona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wiąza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 usunięcie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wad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twierdzo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biorz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końcowy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istniał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kres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gwarancyjnym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bió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gwarancyj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ędz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kona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dstaw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ce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izualn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biekt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względnienie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asad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pisan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.8.4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6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  <w:t>Podstawa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płatności.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Zasad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łatno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robot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kreśl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mow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ecyfikacj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techniczn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stot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arunk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mówienia.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6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bidi="zxx"/>
        </w:rPr>
        <w:t>Przepisy</w:t>
      </w:r>
      <w:r>
        <w:rPr>
          <w:rFonts w:eastAsia="Bookman Old Style" w:cs="Bookman Old Style" w:ascii="Bookman Old Style" w:hAnsi="Bookman Old Style"/>
          <w:b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lang w:bidi="zxx"/>
        </w:rPr>
        <w:t>związane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816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Norm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ormatyw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yszczególnio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zczegółowy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specyfikacja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echnicznych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816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Ustaw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aw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la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7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lipc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1994r.(Dz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U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89/1994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z.414)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óźniejszy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mianami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816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Ustaw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lanowani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gospodarowani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zestrzennym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27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rc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2003r(DZ.U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r80/2003)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óźniejszy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mianami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816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Ustaw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stęp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formacj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środowisku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j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chro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 ocenach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ddziaływa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środowisk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9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listopad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2000r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(DZ.U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r 109/2000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z.1157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816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Ustaw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Praw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geodezyj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kartograficz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17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aja1989r.(DZ.U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r30/1989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z.163)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óźniejszy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mianami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816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zxx"/>
        </w:rPr>
        <w:t>Rozporządzen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inistr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frastruktur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26.06.2002r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sprawi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dziennik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udowy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montażu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rozbiórki,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tablic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nformacyjnej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głoszen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awierającego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an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dotyczące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bezpieczeństw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rac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ochrony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drowia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(DZ.U.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Nr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108/2002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oz.953)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zxx"/>
        </w:rPr>
        <w:t>późniejszymi</w:t>
      </w:r>
      <w:r>
        <w:rPr>
          <w:rFonts w:eastAsia="Bookman Old Style" w:cs="Bookman Old Style" w:ascii="Bookman Old Style" w:hAnsi="Bookman Old Style"/>
          <w:sz w:val="22"/>
          <w:szCs w:val="22"/>
          <w:lang w:bidi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zxx"/>
        </w:rPr>
        <w:t>zmianami.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bidi="zxx"/>
        </w:rPr>
      </w:pPr>
      <w:r>
        <w:rPr>
          <w:rFonts w:cs="Bookman Old Style" w:ascii="Bookman Old Style" w:hAnsi="Bookman Old Style"/>
          <w:sz w:val="22"/>
          <w:szCs w:val="22"/>
          <w:lang w:bidi="zxx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532880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51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816"/>
        </w:tabs>
        <w:ind w:left="816" w:hanging="816"/>
      </w:pPr>
    </w:lvl>
    <w:lvl w:ilvl="1">
      <w:start w:val="1"/>
      <w:numFmt w:val="decimal"/>
      <w:lvlText w:val="%1.%2."/>
      <w:lvlJc w:val="left"/>
      <w:pPr>
        <w:tabs>
          <w:tab w:val="num" w:pos="816"/>
        </w:tabs>
        <w:ind w:left="816" w:hanging="816"/>
      </w:pPr>
    </w:lvl>
    <w:lvl w:ilvl="2">
      <w:start w:val="1"/>
      <w:numFmt w:val="decimal"/>
      <w:lvlText w:val="%1.%2.%3."/>
      <w:lvlJc w:val="left"/>
      <w:pPr>
        <w:tabs>
          <w:tab w:val="num" w:pos="816"/>
        </w:tabs>
        <w:ind w:left="816" w:hanging="816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44"/>
        </w:tabs>
        <w:ind w:left="744" w:hanging="744"/>
      </w:pPr>
    </w:lvl>
    <w:lvl w:ilvl="1">
      <w:start w:val="2"/>
      <w:numFmt w:val="decimal"/>
      <w:lvlText w:val="%1.%2."/>
      <w:lvlJc w:val="left"/>
      <w:pPr>
        <w:tabs>
          <w:tab w:val="num" w:pos="744"/>
        </w:tabs>
        <w:ind w:left="744" w:hanging="744"/>
      </w:pPr>
    </w:lvl>
    <w:lvl w:ilvl="2">
      <w:start w:val="3"/>
      <w:numFmt w:val="decimal"/>
      <w:lvlText w:val="%1.%2.%3."/>
      <w:lvlJc w:val="left"/>
      <w:pPr>
        <w:tabs>
          <w:tab w:val="num" w:pos="744"/>
        </w:tabs>
        <w:ind w:left="744" w:hanging="744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468"/>
        </w:tabs>
        <w:ind w:left="468" w:hanging="468"/>
      </w:pPr>
    </w:lvl>
    <w:lvl w:ilvl="1">
      <w:start w:val="1"/>
      <w:numFmt w:val="decimal"/>
      <w:lvlText w:val="%1.%2"/>
      <w:lvlJc w:val="left"/>
      <w:pPr>
        <w:tabs>
          <w:tab w:val="num" w:pos="468"/>
        </w:tabs>
        <w:ind w:left="468" w:hanging="468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kon_projektowanie@poczta.f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2:00Z</dcterms:created>
  <dc:creator>LSK</dc:creator>
  <dc:description>Shankar's Birthday falls on 25th July.  Don't Forget to wish him</dc:description>
  <cp:keywords>Birthday</cp:keywords>
  <dc:language>en-US</dc:language>
  <cp:lastModifiedBy>DOM</cp:lastModifiedBy>
  <cp:lastPrinted>2018-12-18T21:12:00Z</cp:lastPrinted>
  <dcterms:modified xsi:type="dcterms:W3CDTF">2018-12-18T20:13:00Z</dcterms:modified>
  <cp:revision>5</cp:revision>
  <dc:subject>Birthday</dc:subject>
  <dc:title>Are You suprised ?</dc:title>
</cp:coreProperties>
</file>